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Las clases en Españ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Ta lekcja ukazuje uczniom podobieństwa i różnice pomiędzy szkołą hiszpańską a szkołą polską. Uczniowie uczą się także przedstawiać swój plan zajęć szkolnych nazywając przedmioty oraz precyzując kiedy mają dany przedmiot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preguntar e informar sobre objetos y activi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vos lexi</w:t>
      </w:r>
      <w:r>
        <w:rPr>
          <w:rFonts w:cs="Palatino Linotype" w:ascii="Palatino Linotype" w:hAnsi="Palatino Linotype"/>
          <w:sz w:val="24"/>
          <w:szCs w:val="24"/>
          <w:lang w:val="en-US"/>
        </w:rPr>
        <w:t>cales:</w:t>
        <w:tab/>
        <w:t xml:space="preserve">las asignaturas, los días de la semana, las actividades de </w:t>
        <w:br/>
        <w:t>cla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>Presente de Indicativo, interrogativo qué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 escuela en España y en Polonia, las notas escol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otos de una escuela español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, recípro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asignaturas tienen en su escuela, cuándo y si piensan que los alumnos españoles tienen las mismas asignaturas y el mismo horario. 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leen los diálogos e intentan responder a las preguntas mirando el cuadro verde con las notas en España (página 37)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Juntos analizad el texto “Las clases en España” y comparad la escuela de España y de Polonia, también las notas. Si has encontrado algunas fotos de escuela española puedes mostrarle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miran el horario de José y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hacer este ejercicio juntos traducid las asignaturas al polaco. </w:t>
      </w:r>
      <w:r>
        <w:rPr>
          <w:rFonts w:cs="Palatino Linotype" w:ascii="Palatino Linotype" w:hAnsi="Palatino Linotype"/>
          <w:sz w:val="24"/>
          <w:szCs w:val="24"/>
          <w:lang w:val="en-US"/>
        </w:rPr>
        <w:t>En la página 36 hay un texto sobre las asignaturas polacas que no existen en España. Leedlo juntos también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6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van a escribir en sus cuadernos un correo electrónico </w:t>
        <w:br/>
        <w:t xml:space="preserve">a un amigo español en el que tienen que explicarle en qué escuela estudian, qué asignaturas tienen y cuántas clases al día tienen. </w:t>
      </w:r>
      <w:r>
        <w:rPr>
          <w:rFonts w:cs="Palatino Linotype" w:ascii="Palatino Linotype" w:hAnsi="Palatino Linotype"/>
          <w:sz w:val="24"/>
          <w:szCs w:val="24"/>
          <w:lang w:val="en-US"/>
        </w:rPr>
        <w:t>Primero recordad cómo se escribe un correo (consultad la página 21 o puedes introducirles las expresiones nuevas por ejemplo para saludar) y después cada estudiante escribe en su cuaderno un texto. Pasea por la clase y ayuda. Al final pide a algunas personas que lean sus correos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cuaderno de ejercicios 15-16/32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14:00Z</dcterms:created>
  <dc:creator>Admin</dc:creator>
  <dc:description/>
  <dc:language>en-US</dc:language>
  <cp:lastModifiedBy>Admin</cp:lastModifiedBy>
  <dcterms:modified xsi:type="dcterms:W3CDTF">2019-11-02T21:14:00Z</dcterms:modified>
  <cp:revision>2</cp:revision>
  <dc:subject/>
  <dc:title/>
</cp:coreProperties>
</file>